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Cs/>
          <w:sz w:val="27"/>
          <w:szCs w:val="27"/>
          <w:lang w:bidi="zxx"/>
        </w:rPr>
        <w:t>к докладу Звениговского муниципального района Республики Марий Эл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1 год и их планируемых значениях на 3-летний период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оответствии с Указом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становлением Правительства Российской Федерации № 1317 от 17 декабря 2012 года подготовлен 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 по следующим сферам: э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кономическое развитие, образование, культура, физическая культура и спорт; жилищное строительство и обеспечение граждан жильем, жилищно-коммунальное хозяйство, организация муниципального управления и энергосбережение и повышение энергетической эффективности.</w:t>
      </w:r>
    </w:p>
    <w:p>
      <w:pPr>
        <w:pStyle w:val="Normal"/>
        <w:rPr>
          <w:rFonts w:ascii="Times New Roman" w:hAnsi="Times New Roman" w:cs="Tahoma"/>
          <w:bCs/>
          <w:color w:val="000000"/>
          <w:sz w:val="27"/>
          <w:szCs w:val="27"/>
          <w:lang w:bidi="zxx"/>
        </w:rPr>
      </w:pPr>
      <w:r>
        <w:rPr>
          <w:rFonts w:cs="Tahoma" w:ascii="Times New Roman" w:hAnsi="Times New Roman"/>
          <w:bCs/>
          <w:color w:val="000000"/>
          <w:sz w:val="27"/>
          <w:szCs w:val="27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Экономическое развитие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1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Число субъектов малого и среднего предпринимательства в расчете на 10 тыс. человек населения» (СМСП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В 2021 году в районе число субъектов малого предпринимательства уменьшилось на 5 субъектов, количество индивидуальных предпринимателей – на 7 предпринимателей и численность постоянного населения уменьшилась на 467 человек, в связи, с чем значение показателя «Число субъектов малого и среднего предпринимательства в расчете на 10 тыс. человек населения» снизилось на 0,94 пунк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2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ab/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снизилась в отчетном году произошло за счет снижения среднесписочной численности крупных, средних и малых предприятий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оказатель 3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Объем инвестиций в основной капитал (за исключением бюджетных средств) в расчете на 1 жител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счет показателя «объем инвестиций в основной капитал (за исключением бюджетных средств) в расчете на одного жителя» производится на основе инвестиций в основной капитал по крупным и средним организация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2021 году крупные и средние организации района направили инвестиции в основной капитал в сумме 1259,9 млн. рублей (2020 г. – 868,79 млн. рублей), что составляет 145,0 % к уровню 2020 года в действующих цен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4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ост значения показателя связан с расторжение договоров аренды земельных участков и приобретение земельных участков в собственность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5.</w:t>
      </w:r>
      <w:r>
        <w:rPr>
          <w:rFonts w:cs="Times New Roman" w:ascii="Times New Roman" w:hAnsi="Times New Roman"/>
          <w:color w:val="000000"/>
          <w:sz w:val="27"/>
          <w:szCs w:val="27"/>
        </w:rPr>
        <w:t> «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Доля прибыльных сельскохозяйственных организаций в общем их числ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сно годовой отчетности финансово-экономического состояния сельскохозяйственных товаропроизводителей за 2021 год в районе убыточные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кохозяйственные организации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6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роста значения показателя необходимо строительство автомобильных дорог, соответствующей категории. Из-за недостатка финансовых средств в настоящий момент не представляется возможн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7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роста значения показателя необходимо строительство автомобильных дорог, соответствующей категории. Из-за недостатка финансовых средств в настоящее момент не представля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8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Среднемесячная номинальная начисленная заработная плата работников крупных и средних предприятий и некоммерческих организац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1 году отмечается тенденция роста заработной платы работников организаций района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крупным и средним предприятиям и некоммерческим организациям на – 106,2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муниципальным дошкольным образовательным учреждениям –104,6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муниципальным учреждениям образования – 117,6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ителей муниципальных общеобразовательных учреждений – 104,6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муниципальным учреждениям культуры и искусства – 110,1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муниципальным учреждениям физической культуры и спорта – 105,4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ланируется, что среднемесячная заработная плата работников крупных и средних предприятий в 2022 году достигнет значения 38 400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льнейшее повышение уровня заработной платы работников организаций </w:t>
      </w:r>
      <w:r>
        <w:rPr>
          <w:rFonts w:cs="Times New Roman" w:ascii="Times New Roman" w:hAnsi="Times New Roman"/>
          <w:spacing w:val="6"/>
          <w:sz w:val="27"/>
          <w:szCs w:val="27"/>
          <w:lang w:bidi="zxx"/>
        </w:rPr>
        <w:t xml:space="preserve">бюджетной сферы в 2022 году будет осуществляться в рамках </w:t>
      </w:r>
      <w:r>
        <w:rPr>
          <w:rFonts w:cs="Times New Roman" w:ascii="Times New Roman" w:hAnsi="Times New Roman"/>
          <w:sz w:val="27"/>
          <w:szCs w:val="27"/>
        </w:rPr>
        <w:t xml:space="preserve">реализации </w:t>
      </w:r>
      <w:r>
        <w:rPr>
          <w:rFonts w:cs="Times New Roman" w:ascii="Times New Roman" w:hAnsi="Times New Roman"/>
          <w:spacing w:val="6"/>
          <w:sz w:val="27"/>
          <w:szCs w:val="27"/>
          <w:lang w:bidi="zxx"/>
        </w:rPr>
        <w:t xml:space="preserve">Указа Президента Российской Федерации от 7 мая 2012 года №597 </w:t>
      </w:r>
      <w:r>
        <w:rPr>
          <w:rFonts w:cs="Times New Roman" w:ascii="Times New Roman" w:hAnsi="Times New Roman"/>
          <w:sz w:val="27"/>
          <w:szCs w:val="27"/>
        </w:rPr>
        <w:t xml:space="preserve">«О мероприятиях по реализации государственной социальной политики» и с учетом изменения уровня </w:t>
      </w:r>
      <w:r>
        <w:rPr>
          <w:rFonts w:cs="Times New Roman" w:ascii="Times New Roman" w:hAnsi="Times New Roman"/>
          <w:sz w:val="28"/>
          <w:szCs w:val="28"/>
        </w:rPr>
        <w:t>МРОТ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 xml:space="preserve">Дошко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9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целом по району программу дошкольного образования реализуют 23</w:t>
      </w:r>
      <w:r>
        <w:rPr>
          <w:rFonts w:cs="Times New Roman" w:ascii="Times New Roman" w:hAnsi="Times New Roman"/>
          <w:sz w:val="27"/>
          <w:szCs w:val="27"/>
        </w:rPr>
        <w:t xml:space="preserve"> образовательных организации, в том числе: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7 дошкольных образовательных организаций; 6 общеобразовательные организаций с дошкольными группами; 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хват детей в возрасте от 1 года до 6 лет дошкольным образованием за 2021 год составил 1928 детей или 70,40 %. Рост значения показателя составил 1%. Планируется, что в 2022 году дополнительно будут обеспечены 72 ребенка местами в дошкольных учрежд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0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»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 состоянию на 31 декабря 2021 г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на учете для определения в муниципальные дошкольные образовательные учреждения</w:t>
      </w:r>
      <w:r>
        <w:rPr>
          <w:rFonts w:cs="Times New Roman" w:ascii="Times New Roman" w:hAnsi="Times New Roman"/>
          <w:sz w:val="27"/>
          <w:szCs w:val="27"/>
        </w:rPr>
        <w:t xml:space="preserve"> стоит 594 ребенка в возрасте от 1,5 до 6 лет. Планируется, что за 2022-2024 годы дополнительно будут обеспечены 272 ребенка местами в дошкольных учрежд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1 году в районе отсутствую муниципальные дошкольные образовательные учреждения, здания которых находятся в аварийном состоянии или требующие капитального ремо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 требуется капитальный ремонт здания детского сада МОУ «Кужмарская СОШ»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 xml:space="preserve">Общее и дополните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истема общего образования района представлена16 общеобразовательными организациями с общим контингентом обучающих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начало 2020/2021 учебного года – 4 873 чело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 начало 2021/2022 учебного года - 4 842 челове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13</w:t>
      </w:r>
      <w:r>
        <w:rPr>
          <w:rFonts w:cs="Times New Roman" w:ascii="Times New Roman" w:hAnsi="Times New Roman"/>
          <w:color w:val="000000"/>
          <w:sz w:val="27"/>
          <w:szCs w:val="27"/>
        </w:rPr>
        <w:t>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выпускников муниципальных общеобразовательных учреждений, не получивших аттестат о среднем (полном) общем образовании, в общей численности выпускников муниципальных общеобразовательных учрежден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се выпускников муниципальных общеобразовательных учреждений района в 2021 году получили аттестаты о среднем (полном) общем образова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4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.</w:t>
      </w:r>
    </w:p>
    <w:p>
      <w:pPr>
        <w:pStyle w:val="Normal"/>
        <w:shd w:fill="FFFFFF" w:val="clear"/>
        <w:tabs>
          <w:tab w:val="clear" w:pos="709"/>
          <w:tab w:val="left" w:pos="1037" w:leader="none"/>
          <w:tab w:val="left" w:pos="6586" w:leader="underscore"/>
        </w:tabs>
        <w:spacing w:lineRule="atLeast" w:line="20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се муниципальные общеобразовательные учреждения района, соответствуют современным требованиям обучения.</w:t>
      </w:r>
    </w:p>
    <w:p>
      <w:pPr>
        <w:pStyle w:val="Normal"/>
        <w:shd w:fill="FFFFFF" w:val="clear"/>
        <w:tabs>
          <w:tab w:val="clear" w:pos="709"/>
          <w:tab w:val="left" w:pos="1037" w:leader="none"/>
          <w:tab w:val="left" w:pos="6586" w:leader="underscore"/>
        </w:tabs>
        <w:spacing w:lineRule="atLeast" w:line="20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5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ом по району программу общеобразовательного образования реализуют 16 образовательных организации из них в 2022 году требуется капитальный ремонт зданий </w:t>
      </w:r>
      <w:bookmarkStart w:id="0" w:name="_Hlk100913713"/>
      <w:r>
        <w:rPr>
          <w:rFonts w:cs="Times New Roman" w:ascii="Times New Roman" w:hAnsi="Times New Roman"/>
          <w:sz w:val="27"/>
          <w:szCs w:val="27"/>
        </w:rPr>
        <w:t xml:space="preserve">МОУ «Красногорская СОШ №1», </w:t>
      </w:r>
      <w:bookmarkEnd w:id="0"/>
      <w:r>
        <w:rPr>
          <w:rFonts w:cs="Times New Roman" w:ascii="Times New Roman" w:hAnsi="Times New Roman"/>
          <w:sz w:val="27"/>
          <w:szCs w:val="27"/>
        </w:rPr>
        <w:t>МОУ «Красногорская СОШ №2», МОУ «Красноярская СОШ», МОУ «Исменецкая СОШ», что составляет 25% от общего количества муниципальных общеобразовательных учреж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6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первой и второй групп здоровья в общей численности, обучающихся в муниципальных общеобразовательных учрежд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21 году количество детей 1 и 2 группам здоровья посещающих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е общеобразовательные учреждения составил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673 </w:t>
      </w:r>
      <w:r>
        <w:rPr>
          <w:rFonts w:cs="Times New Roman" w:ascii="Times New Roman" w:hAnsi="Times New Roman"/>
          <w:sz w:val="27"/>
          <w:szCs w:val="27"/>
        </w:rPr>
        <w:t xml:space="preserve">ребенка или 96,59% от общей численности обучающихся в муниципальных образовательных учреждени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достижения запланированных показателей по увеличению доли детей, обучающихся в муниципальных общеобразовательных учреждениях, первой и второй групп здоровья планируется за счет проведения профилактических медицинских осмотров учащихся в целях раннего выявления отклонений в состоянии здоровья и проведения реабилитационных мероприятий и работы по формированию здорового образа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7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49 учащихся шести классов МОУ «Звениговская СОШ №1» обучаются во вторую смену или 3,08</w:t>
      </w:r>
      <w:r>
        <w:rPr>
          <w:rFonts w:cs="Times New Roman" w:ascii="Times New Roman" w:hAnsi="Times New Roman"/>
          <w:sz w:val="27"/>
          <w:szCs w:val="27"/>
        </w:rPr>
        <w:t xml:space="preserve"> % от общей численности, обучающихся в муниципальных образовательных учреждениях. Рост значения показателя за 2021 г. произошло за счет увеличения численности учащихся школы, что привело к увеличению числа учащихся обучающихся во вторую смену. В 2022 г данный показатель планируется на уровне 2021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7"/>
          <w:szCs w:val="27"/>
        </w:rPr>
        <w:t xml:space="preserve">Показатель 18.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«Расходы бюджета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муниципального образования на общее образование в расчете на 1 обучающегося в муниципальных общеобразовательных учрежд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ы бюджета на общее образование в 2021г составили 389 781 тыс. руб.  Расходы на содержание одного обучающегося в 2021 году увеличились по сравнению с 2020 г. на 5,0 тыс. рублей,  в связи с изменения уровня минимального размера оплаты труда с 1 января 2021 года, ростом тарифов на коммунальные услуги и увеличения выделяемых денежных средств на учебную литературу. В 2022 году планируется рост данного показателя по вышеперечисленным причин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9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в возрасте 5 - 18 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1г. численность детей, посещающих учреждения дополнительного образования составила 2 242 человека (1693 ребенка посещали учреждения, подведомственные отделу образования и 549 детей – отделу культу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снизилось за счет снижения роста численности детей на 176 человек, получающих услугу по дополнительному образованию на базе дошкольных и общеобразовательных организ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0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Уровень фактической обеспеченности учреждениями культуры от нормативной потребно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клубами и учреждениями клубного тип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библиотек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парками культуры и отдых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Сеть учреждений культуры района входит 26 культурно-досуговых учреждений, 5 детских школ искусств, 2 автоклуба, 1 краеведческий музей и 23 библиотеки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ровень фактической обеспеченности учреждениями культуры от нормативной потребности клубами и учреждениями клубного типа и библиотеками составляет 100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рки культуры и отдыха как структурное подразделение, отсутствуют. Открытие парков культуры и отдыха в период 2021-2023 не планируется.</w:t>
      </w:r>
    </w:p>
    <w:p>
      <w:pPr>
        <w:pStyle w:val="Default"/>
        <w:bidi w:val="0"/>
        <w:ind w:firstLine="709"/>
        <w:jc w:val="both"/>
        <w:rPr/>
      </w:pPr>
      <w:r>
        <w:rPr>
          <w:b/>
          <w:bCs/>
          <w:sz w:val="27"/>
          <w:szCs w:val="27"/>
        </w:rPr>
        <w:t>Показатель 21.</w:t>
      </w:r>
      <w:r>
        <w:rPr>
          <w:bCs/>
          <w:i/>
          <w:sz w:val="27"/>
          <w:szCs w:val="27"/>
        </w:rPr>
        <w:t> 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даний муниципальных учреждений культуры, которые находятся в аварийном состоянии и требуют капитального ремонта, в Звениговском муниципальном районе 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2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bookmarkStart w:id="1" w:name="RANGE!A1%3AG25"/>
      <w:bookmarkStart w:id="2" w:name="RANGE!A1%3AP25"/>
      <w:bookmarkEnd w:id="1"/>
      <w:bookmarkEnd w:id="2"/>
      <w:r>
        <w:rPr>
          <w:rFonts w:cs="Times New Roman" w:ascii="Times New Roman" w:hAnsi="Times New Roman"/>
          <w:bCs/>
          <w:color w:val="000000"/>
          <w:sz w:val="27"/>
          <w:szCs w:val="27"/>
        </w:rPr>
        <w:t>Объекты культурного наследия, находящиеся в муниципальной собственности Звениговского муниципального района и требующиеся консервации</w:t>
      </w:r>
      <w:r>
        <w:rPr>
          <w:rFonts w:cs="Times New Roman" w:ascii="Times New Roman" w:hAnsi="Times New Roman"/>
          <w:sz w:val="27"/>
          <w:szCs w:val="27"/>
        </w:rPr>
        <w:t>, отсутствуют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u w:val="single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Физическая культура и спорт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3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Доля населения, систематически занимающегося физической культурой и спортом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районе функционируют Звениговская СШОР Минспорта РМЭ (отделения – биатлон, пулевая стрельба), Звениговский ЦФКиС районного отдела образования (отделения – волейбол, футбол, хоккей с шайбой). Спортивные секции для подрастающего поколения имеются в СОК «Жемчужина», Звениговском ЦДТ, Красногорском ДДТ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Рост показателя обусловлен популяризацией здорового образа жизни, увеличением количества соревнований, проводимых в районе, вводом новых спортивных сооружений и объектов физической культуры и спорта.</w:t>
      </w:r>
      <w:r>
        <w:rPr>
          <w:rFonts w:cs="Times New Roman" w:ascii="Times New Roman" w:hAnsi="Times New Roman"/>
          <w:sz w:val="27"/>
          <w:szCs w:val="27"/>
        </w:rPr>
        <w:t xml:space="preserve"> В районе а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ктивно занимаются физкультурой и спортом 16 761 человек. </w:t>
      </w:r>
      <w:r>
        <w:rPr>
          <w:rFonts w:cs="Times New Roman" w:ascii="Times New Roman" w:hAnsi="Times New Roman"/>
          <w:sz w:val="27"/>
          <w:szCs w:val="27"/>
        </w:rPr>
        <w:t xml:space="preserve">Большое количество соревнований проводится в городских и сельских поселениях, на предприятиях, учебных заведениях, учреждениях.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В районе к услугам занимающихся физической культурой и спортом имеются 120 спортивных сооружений. Планируется строительство нового спортивно-оздоровительного комплекса в п.Красногорский и реконструкция стадиона «Водник» в г.Звениго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3.1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Доля обучающихся, систематически занимающихся физической культурой и спортом, в общей численности обучающихс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итогам 2021 года доля учащихся, систематически занимающихся физической культурой и спортом, в общей численности учащихся, в целом по району составила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95,0% (2020 г. – 95,5%). Снижение показателя произошло в связи с ограничительными мерами введенные с неблагоприятной санитарно-эпидемиологической обстановкой, вызванной распространением коронавирусной инфекции (COVID-19)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color w:val="000000"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7"/>
          <w:szCs w:val="27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Жилищное строительство и обеспечение граждан жильем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 24.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Общая площадь жилых помещений, приходящаяся в среднем на одного жителя, в том числе введенная в действие за год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ая площадь жилых помещений, введенных в действие в 2021 году, составила 27,3 тыс. м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Style26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жилых помещений, приходящаяся в среднем на одного жителя в 2021 году, составила 31,41 года.  Рост планируемых значений показателей за 2022-2024 годы планируется за счет строительства 1 дома в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25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Площадь земельных участков, предоставленных для строительства в расчете на 10 тыс. человек населения всего, в т.ч.: для жилищного строительства, индивидуального жилищного строительства; для комплексного освоения в целях жилищного строительства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ая площадь земельных участков, предоставленных для строительства в расчете на 10 тыс. человек, по району в 2021 году составила 1,95 га (2020 год – 2,78 га), в том числе: для жилищного строительства, индивидуального строительства и комплексного освоения в целях жилищного строительства предоставлено 0,82 га (2020 год – 1,22 га) в расчете на 10 тыс. человек. Снижение показателя произошло вследствие снижения количества заявлений о предоставлении земельных участков для строительства, в том числе для индивидуального жилищного строительства. В целях увеличения показателя к 2022 году планируется дополнительное формирование земельных участков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26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- в течение 3 лет, иных объектов капитального строительства - в течение 5 ле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нализ данных за отчетный период показал, что площадь земельных участков, предоставленных для строительства объектов жилищного строительства, в отношении которых не было получено разрешение на ввод в эксплуатацию значение данного показателя равно нулю, что свидетельствует о полностью введенных объектах.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Жилищно-коммунальное хозяйство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27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»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  <w:t xml:space="preserve">В районе 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 составляет 100%. 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28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 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00% организаций, которые оказывают услуги по водо-, тепло-, газо-, электроснабжению, водоотведению, очистке сточных вод, утилизации (захоронению) твердых бытовых отходов и используют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 процентов, в общем числе организаций коммунального комплекса, осуществляют свою деятельность на территории муниципального района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29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Доля многоквартирных домов, расположенных на земельных участках, в отношении которых осуществлен государственный кадастровый учет»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я постановки на кадастровый учет земельных участков, на которых расположены многоквартирные дома, в 2021 году составила 59%. В виду недостатка финансовых средств в муниципальных образованиях городских и сельских поселениях района темпы по постановке земельных участков под МКД на кадастровый учет очень низки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30.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2021 году выдано свидетельств, гражданам для приобретения (строительства) жилья рамках программы по улучшению жилищных условий по программе ФЦП "Жилище" -2, по ФЗ «О дополнительных гарантиях по социальной поддержке детей-сирот и детей, оставшихся без попечения родителей» - 20; по </w:t>
      </w:r>
      <w:r>
        <w:rPr>
          <w:rFonts w:cs="Times New Roman" w:ascii="Times New Roman" w:hAnsi="Times New Roman"/>
          <w:sz w:val="27"/>
          <w:szCs w:val="27"/>
        </w:rPr>
        <w:t xml:space="preserve">региональному проекту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 xml:space="preserve">Обеспечение устойчивого сокращения непригодного для проживания жилищного фонда» - 393, что привело к увеличени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ли населения, улучшивших жилищные условия в отчетном году. В период 2022-2024 годы планируется рост показателя за счет реализации </w:t>
      </w:r>
      <w:r>
        <w:rPr>
          <w:rFonts w:cs="Times New Roman" w:ascii="Times New Roman" w:hAnsi="Times New Roman"/>
          <w:sz w:val="27"/>
          <w:szCs w:val="27"/>
        </w:rPr>
        <w:t xml:space="preserve">регионального проекта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 xml:space="preserve">Обеспечение устойчивого сокращения непригодного для проживания жилищного фонда» </w:t>
      </w:r>
      <w:r>
        <w:rPr>
          <w:rFonts w:eastAsia="Calibri" w:cs="Times New Roman" w:ascii="Times New Roman" w:hAnsi="Times New Roman"/>
          <w:sz w:val="27"/>
          <w:szCs w:val="27"/>
        </w:rPr>
        <w:t xml:space="preserve">и приобретения жилья по </w:t>
      </w:r>
      <w:r>
        <w:rPr>
          <w:rFonts w:cs="Times New Roman" w:ascii="Times New Roman" w:hAnsi="Times New Roman"/>
          <w:color w:val="000000"/>
          <w:sz w:val="27"/>
          <w:szCs w:val="27"/>
        </w:rPr>
        <w:t>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Организация муниципального управления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/>
        <w:ind w:left="284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3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 За 2021 год данный показатель составил 17,3%. На плановый период сложились следующие показатели: 2022 год – 17,6%, 2023 год – 24,2%, 2024 год – 35,4%. Увеличение показателя на плановый период связано с тем, что в первоначальном бюджете общая сумма доходов запланирована меньше, чем по факту 2021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32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йон организации муниципальной формы собственности, находящиеся в стадии банкротства отсутствую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оказатель 33. «</w:t>
      </w:r>
      <w:r>
        <w:rPr>
          <w:rFonts w:cs="Times New Roman" w:ascii="Times New Roman" w:hAnsi="Times New Roman"/>
          <w:i/>
          <w:sz w:val="27"/>
          <w:szCs w:val="27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 не завершенного в установленные сроки строительства, осуществляемого за счет средств бюджета муниципального образования в 2021 году по расходам на проектно-изыскательские работы и проектно-сметную документацию составил 12 156,53 тыс. руб. в том числе: берегоукрепление р. Волги (3 829,07 тыс. руб.), строительство детского сада в с.Кужмара на 125 мест(1 000,0 тыс. руб.), строительство здания Звениговской СОШ №1 на 550 мест (2 375,51 тыс. руб.), строительство водозаборов в пгт.Красногорский (3 194,97 тыс. руб.) и в д.Сергушкино (1 755,65 тыс. руб.), реконструкция водозабора, установка станции обезжелезивание в п.Мочалище (1,33 тыс. руб.).</w:t>
      </w:r>
    </w:p>
    <w:p>
      <w:pPr>
        <w:pStyle w:val="21"/>
        <w:tabs>
          <w:tab w:val="clear" w:pos="709"/>
          <w:tab w:val="left" w:pos="-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34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   «Доля просроченной кредиторской задолженности по оплате труда (включая начисления на оплату труда) муниципальных бюджетных учреждений».</w:t>
      </w:r>
    </w:p>
    <w:p>
      <w:pPr>
        <w:pStyle w:val="21"/>
        <w:tabs>
          <w:tab w:val="clear" w:pos="709"/>
          <w:tab w:val="left" w:pos="-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 Просроченная кредиторская задолженность по оплате труда и начислениям на оплату труда на 1 января 2022 года отсутствует. </w:t>
      </w:r>
    </w:p>
    <w:p>
      <w:pPr>
        <w:pStyle w:val="21"/>
        <w:tabs>
          <w:tab w:val="clear" w:pos="709"/>
          <w:tab w:val="left" w:pos="-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35.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«Общий объем расходов бюджета муниципального образования на содержание работников органов местного самоуправления всего, из них в расчете на одного жителя муниципального образования»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Lucida Sans Unicode" w:cs="Times New Roman"/>
          <w:sz w:val="27"/>
          <w:szCs w:val="27"/>
          <w:lang w:eastAsia="zxx"/>
        </w:rPr>
      </w:pPr>
      <w:r>
        <w:rPr>
          <w:rFonts w:eastAsia="Lucida Sans Unicode" w:cs="Times New Roman" w:ascii="Times New Roman" w:hAnsi="Times New Roman"/>
          <w:sz w:val="27"/>
          <w:szCs w:val="27"/>
          <w:lang w:eastAsia="zxx"/>
        </w:rPr>
        <w:t>Расходы бюджета на содержание работников органов местного самоуправления в расчете на одного жителя муниципального образования за 2021 год увеличились и составили 854,99 руб. в связи с увеличением заработной платы работников администраций в октябре 2021 года и сокращением численности постоянного населения. В плановом периоде показатель составит 893,09 руб. в 2022 году, 899,84 руб. в 2023 году, 909,01 руб. в 2024 году, планируемое увеличение связано со снижением численности постоянного населения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36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хема территориального планирования МО «Звениговский муниципальный район» утверждена решением Собрания депутатов от 26 января 2011 года №137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38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Среднегодовая численность постоянного населени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емографическая ситуация в муниципальных образованиях, как и в целом по Республике Марий Эл, характеризуется тенденцией снижения численности постоянного населения, главным образом обусловленная миграционной убылью населения и сопровождающая естественной убылью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1 го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стественная убыль населения составила 432 челове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играционная убыль составила 22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исленность постоянного населения района (в среднегодовом исчислении) за 2021 год составила 39 595 человека и сократилась по сравнению с 2020 годом на 1,2 %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u w:val="single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u w:val="single"/>
          <w:lang w:bidi="zxx"/>
        </w:rPr>
        <w:t>Энергосбережение и повышение энергетической эффективности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u w:val="single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u w:val="single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Показатель 39. 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«Удельная величина потребления энергетических ресурсов в многоквартирных домах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районе в 2021 г. годовой удельный расход многоквартирных домах тепловой энергии, тепловой энергии, холодной воды, горячей воды остались на уровне 2020 года. Снижение потребления наблюдается электрической энергии и природного г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bidi="zxx"/>
        </w:rPr>
        <w:tab/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40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Удельная величина потребления энергетических ресурсов муниципальными бюджетными учрежде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дельный расход энергетических ресурсо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униципальными бюджетными учреждениями увеличился в 2021 году к уровню 2020 года по следующим причин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в отопительный период 2020-2021 г. были более низкие температуры воздуха, за периоды: январь, февраль, мар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топительный сезон 2021-2022г.г. был начат в сентябре на две недели раньше предыдущего отопительного сез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в связи введение ограничительных мер, связанных с неблагоприятной санитарно-эпидемиологической обстановкой, вызванной распространением коронавирусной инфекции (COVID-19) деятельность муниципальных учреждений культуры, образования и спора с апреля месяца была остановле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была отменена деятельность летних пришкольных лагер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41. «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"Интернет") (при наличии)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Результаты независимой оценки качества условий оказания услуг муниципальными организациями в сфере образования в 2021г. по сравнению с 2020 г: в сфере культуры составили 86,64 балла, </w:t>
      </w:r>
      <w:bookmarkStart w:id="3" w:name="_Hlk100919707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о оценке одного учреждения </w:t>
      </w:r>
      <w:bookmarkEnd w:id="3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льтуры и в сфере образования – 81,9 балла, по оценке 8 учреждений образ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 w:bidi="zxx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Lucida Sans Unicode" w:cs="Arial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Lucida Sans Unicode" w:cs="Arial"/>
    </w:rPr>
  </w:style>
  <w:style w:type="character" w:styleId="Style20">
    <w:name w:val="Тема примечания Знак"/>
    <w:qFormat/>
    <w:rPr>
      <w:rFonts w:ascii="Arial" w:hAnsi="Arial" w:eastAsia="Lucida Sans Unicode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BodyText212">
    <w:name w:val="WW-Body Text 212"/>
    <w:basedOn w:val="Normal"/>
    <w:qFormat/>
    <w:pPr>
      <w:ind w:left="0" w:right="0" w:firstLine="567"/>
      <w:jc w:val="both"/>
    </w:pPr>
    <w:rPr/>
  </w:style>
  <w:style w:type="paragraph" w:styleId="WWBodyTextIndent2">
    <w:name w:val="WW-Body Text Indent 2"/>
    <w:basedOn w:val="Normal"/>
    <w:qFormat/>
    <w:pPr>
      <w:ind w:left="0" w:right="0" w:firstLine="540"/>
      <w:jc w:val="both"/>
    </w:pPr>
    <w:rPr>
      <w:sz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/>
  </w:style>
  <w:style w:type="paragraph" w:styleId="WWBodyText21">
    <w:name w:val="WW-Body Text 21"/>
    <w:basedOn w:val="Normal"/>
    <w:qFormat/>
    <w:pPr>
      <w:ind w:left="0" w:right="0"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20" w:right="0" w:firstLine="520"/>
      <w:jc w:val="both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widowControl/>
      <w:suppressAutoHyphens w:val="false"/>
      <w:spacing w:before="240" w:after="0"/>
    </w:pPr>
    <w:rPr>
      <w:rFonts w:ascii="Times New Roman" w:hAnsi="Times New Roman" w:eastAsia="Times New Roman" w:cs="Times New Roma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3:00Z</dcterms:created>
  <dc:creator>BEG</dc:creator>
  <dc:description/>
  <cp:keywords/>
  <dc:language>en-US</dc:language>
  <cp:lastModifiedBy>User</cp:lastModifiedBy>
  <cp:lastPrinted>2022-04-18T16:32:00Z</cp:lastPrinted>
  <dcterms:modified xsi:type="dcterms:W3CDTF">2022-04-18T13:32:00Z</dcterms:modified>
  <cp:revision>146</cp:revision>
  <dc:subject/>
  <dc:title>Пояснительная записка</dc:title>
</cp:coreProperties>
</file>